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Вынесен обвинительный приговор</w:t>
      </w:r>
    </w:p>
    <w:p>
      <w:pPr>
        <w:pStyle w:val="Normal"/>
        <w:autoSpaceDE w:val="false"/>
        <w:spacing w:lineRule="auto" w:line="240" w:before="0" w:after="0"/>
        <w:ind w:left="1416"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Мировым судьей 284 судебного участка Щелковского судебного района Московской области вынесен приговор в отношении гражданина Б., признанного виновным в совершении трех эпизодов преступления, предусмотренного                         ч. 1 ст. 160 УК РФ, то есть в совершении присвоения, то есть хищения чужого имущества, вверенного виновному.</w:t>
      </w:r>
    </w:p>
    <w:p>
      <w:pPr>
        <w:pStyle w:val="Normal"/>
        <w:spacing w:lineRule="auto" w:line="240" w:before="0" w:after="200"/>
        <w:ind w:firstLine="708"/>
        <w:contextualSpacing/>
        <w:jc w:val="both"/>
        <w:rPr/>
      </w:pPr>
      <w:r>
        <w:rPr>
          <w:rFonts w:cs="Times New Roman" w:ascii="Times New Roman" w:hAnsi="Times New Roman"/>
          <w:sz w:val="28"/>
          <w:szCs w:val="28"/>
        </w:rPr>
        <w:t>В ходе предварительного расследования по уголовному делу установлено, что гражданин Б., осуществляя трудовую деятельность в ООО «Вайлдберриз» в должности менеджера по работе с клиентами, на основании трудового договора и договора о полной материальной ответственности, имея умысел на присвоение чужого имущества, действуя из корыстных побуждений, 08.04.2019, 11.04.2019, 14.04.2019, находясь на своем рабочем месте по адресу: Московская область,                     г. Фрязино, пр. Мира, д. 17а, умышленно, не осуществляя распечатку акта инвентаризации наличных денежных средств, присвоил денежные средства на общую сумму 48614 рублей 00 копеек, причинив ООО «Вайлдберриз» материальный ущерб на вышеуказанную сумму.</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При назначении наказания виновному суд учел данные о личности подсудимого, наличие смягчающих и отсутствие отягчающих обстоятельств, в связи с чем, за совершение указанного преступления гражданину Б. назначено окончательное наказание в виде штрафа в размере 20000 рублей.</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За осужденным остаётся право обжалования приговора в апелляционно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ое обвинение по уголовному делу поддерживала Щелковская городская прокуратура. </w:t>
      </w:r>
    </w:p>
    <w:p>
      <w:pPr>
        <w:pStyle w:val="Normal"/>
        <w:spacing w:lineRule="exact" w:line="240" w:before="0" w:after="0"/>
        <w:jc w:val="right"/>
        <w:rPr>
          <w:rFonts w:ascii="Times New Roman" w:hAnsi="Times New Roman" w:cs="Times New Roman"/>
          <w:sz w:val="28"/>
          <w:szCs w:val="28"/>
        </w:rPr>
      </w:pPr>
      <w:r>
        <w:rPr>
          <w:rFonts w:cs="Times New Roman" w:ascii="Times New Roman" w:hAnsi="Times New Roman"/>
          <w:sz w:val="28"/>
          <w:szCs w:val="28"/>
        </w:rPr>
        <w:t>Помощник Щелковского городского прокурора</w:t>
      </w:r>
    </w:p>
    <w:p>
      <w:pPr>
        <w:pStyle w:val="Normal"/>
        <w:spacing w:lineRule="exact"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А. Нехорошев</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rPr>
      <w:lang w:val="en-US"/>
    </w:rPr>
  </w:style>
  <w:style w:type="paragraph" w:styleId="Style18">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9:04:00Z</dcterms:created>
  <dc:creator>-</dc:creator>
  <dc:description/>
  <cp:keywords/>
  <dc:language>en-US</dc:language>
  <cp:lastModifiedBy>Кергенцева Ольга Вячеславовна</cp:lastModifiedBy>
  <cp:lastPrinted>2019-08-16T12:04:00Z</cp:lastPrinted>
  <dcterms:modified xsi:type="dcterms:W3CDTF">2019-08-16T10:42:00Z</dcterms:modified>
  <cp:revision>4</cp:revision>
  <dc:subject/>
  <dc:title/>
</cp:coreProperties>
</file>